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56777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22103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5124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585601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