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3051139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1260535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1831988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7466808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