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8933323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855974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796920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