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4376106.10621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82087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0793675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