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3427647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55584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104382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905580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