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27445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34365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50912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15434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62005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40556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12385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9084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74789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11893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0253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70167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85776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93098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52913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01535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02744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8912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33572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63055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14803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46881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4775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08743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66993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76142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3563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34454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86814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5473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68629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43915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53861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6545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0856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38209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48619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44624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79905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