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706338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80046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96448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08804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143608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86793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37075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34059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44721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939366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847864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