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1866925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6994804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