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25708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94537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