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RED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elements of group S_2 wreath S_n, the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of the type PERMUTATION, but where the ki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mutation is BAR or BARCY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utation is of length 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are between 1 and n , but may be positiv or negat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lass_bar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label of the conjugacy cl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rep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lass_rep_bar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enter the label of a class, and the routin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element 'b' of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irst_bar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first barred permutation = [1,2,3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egree a. a must be a INTEG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hmercode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ehmercode_bar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s the lehmercode of a barred permutati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is a two-element VECTOR object, whose two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TEGER - VECTOR objects, whose length are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UTATION objec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VECTOR is a 0-1 vector, the i-th entry is o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 i+1 is negativ in the PERMUTATION objec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cond VECTOR is the ordinary Lehmercode of a permu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aken into account that we have negativ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he barred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5  2 -1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sult of lehmercode_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[1,0,0,0,1][3,0,1,0,0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hmercode_vector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ehmercode_vector_bar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inverse routine to the abov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hmercode_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ength_bar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reduced length of the barred permutati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vectorof_class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akevectorof_class_bar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a vector with all labelings of th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oup S_2 wreath S_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vectorof_class_rep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akevectorof_class_rep_bar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a vector with reps  of all th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oup S_2 wreath S_a, the ordering of classes is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makevectorof_class_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_bar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ult_bar_bar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ltiplies first b than a , the result becomes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to use the general routine mult(OP,OP,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next_bar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>computes the next barred permutation b.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the lehmercode. The last barred permu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1,-2,-3,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cen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ordcen_bar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putes the order of the centralicer o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ed by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con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ordcon_bar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s the order of the  class labeled by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dom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andom_bar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s a random element of given length, so b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lements of S_2 wreath S_a, a is an INTEG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an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scan_bar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s a barred permutation from input, an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ther the input was correct. You may better use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BARPERM,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_BAR_BAR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t_BAR_BARCYCLE(OP 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orms a barred permutation 'a' in list-not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cl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and b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_BARCYCLE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t_BARCYCLE_BAR(OP 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orms a barred permutation 'a' in cycle-not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and b must be differ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