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287927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331898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796968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868224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