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44932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98636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