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1329082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8781354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5027123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4502821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5146230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3390397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6730175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6326835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5052514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7056372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4417122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2739132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1281045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9386913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6220244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9213469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2386601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9694814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3724933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317869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620685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4444516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0263972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5488115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6399797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0866293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0661507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6865977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0306039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2359665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7456781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4390625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8089034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637395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9062444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5180021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260549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3638735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4021397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