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026674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297142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536164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990717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