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0933624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817405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