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7289386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0297885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0860338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5858237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