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75081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12204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