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9575009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168080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