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27394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508033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