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7828208"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0005752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