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7154492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4760632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8611112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20982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