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zxcc v0.5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 is a wrapper for the Hi-Tech C CP/M compiler, allowing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a cross-compiler under UNIX. Version 0.5.0 also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tools necessary to assemble CP/M 3 (MAC, RMAC, LINK, GEN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s on boxes where sync() does not return int (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DOS function 10 takes a pointer to unsigned char, thu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buffers longer than 128 bytes (Andy Park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, build the compiler. It should not be necessary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.bin; but if you have to, it assembles using the z80as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t of the z80pack emulation package which can be found on the Wal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ek CP/M CDROM) or the [1]ZMAC assembler (download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http://www.nenie.org/cpcip/index.html#zma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ZXCC could be compiled under DOS using DJGPP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till be possible, but has not been tested since the bui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hanged to use the GNU auto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zxcc contains copies of the CPMIO and CPM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, so you won't need to obtain them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he tools you want to use; either the Hi-Tech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P/M &lt;[2]http://www.hitech.com.au&gt; or Digital Research's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[3]http://www.cpm.z80.de&gt; Once you have obtained the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possibly the library source, you need to deci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t the files. zxcc uses thre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INDIR80 (by default, @@HOMEBREW_PREFIX@@/lib/cpm/bin80) hold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. You should copy the compiler .com files (or MAC, RMAC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ios.bin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BDIR80 (by default, @@HOMEBREW_PREFIX@@/lib/cpm/lib80) hold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 libc.lib, libf.lib, crtcpm.obj and rrtcpm.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CDIR80 (by default, @@HOMEBREW_PREFIX@@/lib/cpm/include80)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 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tions of these directories are normally set by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; you can override them by editing zxcc.h and uncom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that redef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installed zxcc and the build tools, try building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"Hello Worl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R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XI D,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I C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: DB 'Hello World',13,10,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the first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f all goes well, you should end up with a file called hello.co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est the resulting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hell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emble the second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rmac.com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link.com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it as above. NOTE: RMAC requires that lines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/LF. You may need to put a unix2dos command in your make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voke R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zx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tailed instructions, see the documentation for Hi-Tech C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/M tools. zxcc behaves in the same way, but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s of the programs have been changed between CP/M and UNIX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hell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The programs to u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C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ZA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LIN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l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ivalent of LIBR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programs work by converting their arguments 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for zxcc, and then invoking z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front-end programs for the CP/M build tools;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rguments to these in the zxcc format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documentation allows you to enter a CP/M filenam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enter a UNIX one. The filename itself (as oppos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in its path) must obey CP/M 8.3 naming conventions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documentation requires a CP/M driveletter /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2: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enter a path complete with trailing sl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/usr/src/linux-80/includ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 emulates a subset of CP/M 3; hopefully enough to run the Hi-Te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It can be used as a limited general-purpose CP/M 3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e emulated program only uses a restricted subset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 behaves like the emulator com, allowing CP/M program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ly from a UNIX prompt. However 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mulates all of CP/M 2, rather than a subset of CP/M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designed for general use, not tailored to Hi-Tech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s written partly in assembly language and will only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00-based compu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annot map UNIX directories to CP/M dr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ains some bugs connected with command parsing an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for zxc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comfile.com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file is the program to run; zxcc search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INDIR80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are pars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argument starting with a - sign is passed to the CP/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-is, minus the leading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argument starting with a + sign is parsed as a file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 and then concatenated to the previou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y argument starting "+-" is concatenated without being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other arguments are parsed as filenames. The UNIX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to a CP/M drive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xcc foo.com --Q -A /dev/null --I +/dev/zero +-, +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ass these arguments to foo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A d:null -Id:zero,e: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programs are merely wrappers that convert their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form required by zx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rrors raised by the zxcc runtime system will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xcc:. Some errors you may encoun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upported BD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CP/M 3 that the program uses has not been emulated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functionality to zxbdos.c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80 encountered invali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P/M program being run attempted to call the zxc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 an unknown call number. This will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for my emulator "Joy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-Tech C was written by Hi-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Z80 emulation engine was written by Ian Col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anks to Jacob Nevins, Andy Parkins and others for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Elliott, 28 March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ttp://www.nenie.org/cpcip/index.html#z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ttp://www.hitech.com.a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ttp://www.cpm.z80.de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