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xcc v0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is a wrapper for the Hi-Tech C CP/M compiler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cross-compiler under UNIX. Version 0.5.0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ools necessary to assemble CP/M 3 (MAC, RMAC, LINK, GEN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s on boxes where sync() does not return int (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DOS function 10 takes a pointer to unsigned cha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uffers longer than 128 bytes (Andy Par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build the compiler. It should not be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.bin; but if you have to, it assembles using the z80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 of the z80pack emulation package which can be found on the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CP/M CDROM) or the [1]ZMAC assembler (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tp://www.nenie.org/cpcip/index.html#zma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ZXCC could be compiled under DOS using DJGP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possible, but has not been tested since the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use the GNU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zxcc contains copies of the CPMIO and CPM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, so you won't need to obtain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tools you want to use; either the Hi-Tech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P/M &lt;[2]http://www.hitech.com.au&gt; or Digital Research's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3]http://www.cpm.z80.de&gt; Once you have obtained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possibly the library source, you need to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files. zxcc uses thre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IR80 (by default, /usr/local/lib/cpm/bin80) hol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You should copy the compiler .com files (or MAC, RMA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ios.bin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DIR80 (by default, /usr/local/lib/cpm/lib80) hold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libc.lib, libf.lib, crtcpm.obj and rrtcp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DIR80 (by default, /usr/local/lib/cpm/include80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these directories are normally set by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; you can override them by editing zxcc.h and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re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nstalled zxcc and the build tools, try buildin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R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: DB 'Hello World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irst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ll goes well, you should end up with a file called hello.c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est the resulting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emble the second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rmac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link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it as above. NOTE: RMAC requires that lines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. You may need to put a unix2dos command in your make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voke 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structions, see the documentation for Hi-Tech 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tools. zxcc behaves in the same way, but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programs have been changed between CP/M and UNIX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program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ZA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B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grams work by converting their arguments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zxcc, and then invoking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ont-end programs for the CP/M build tools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rguments to these in the zxcc format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allows you to enter a CP/M filen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 a UNIX one. The filename itself (as oppos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its path) must obey CP/M 8.3 naming convention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requires a CP/M driveletter /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2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a path complete with trailing 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/usr/src/linux-80/inclu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emulates a subset of CP/M 3; hopefully enough to run the Hi-Te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It can be used as a limited general-purpose CP/M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emulated program only uses a restricted subse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behaves like the emulator com, allowing CP/M progra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from a UNIX prompt. However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es all of CP/M 2, rather than a subset of CP/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designed for general use, not tailored to Hi-Tech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written partly in assembly language and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00-based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map UNIX directories to CP/M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ins some bugs connected with command parsing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zxc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comfile.com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file is the program to run; zxcc search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IR80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par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- sign is passed to the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-is, minus the leading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+ sign is parsed as a file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nd then concatenated to the previo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"+-" is concatenated withou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arguments are parsed as filenames. The UNIX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CP/M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foo.com --Q -A /dev/null --I +/dev/zero +-, +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ss these arguments to foo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A d:null -Id:zero,e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are merely wrappers that convert thei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orm required by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s raised by the zxcc runtime system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:. Some errors you may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CP/M 3 that the program uses has not been emulat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functionality to zxbdos.c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ncountered invali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/M program being run attempted to call the zxc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n unknown call number.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for my emulator "Joy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-Tech C was written by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Z80 emulation engine was written by Ian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Jacob Nevins, Andy Parkins and others f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Elliott, 28 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enie.org/cpcip/index.html#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hitech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www.cpm.z80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