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81207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8420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380412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996365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