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gtype : (string -&gt; 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ig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gtype `name` `type`} defines a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wsig_name : void -&gt; type signal} which can then be used to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f type 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hen the {compiling} flag i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handle,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