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17437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07447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72587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561571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