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7710841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624987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