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DOWN2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?z. z hrat_lt x /\ z hrat_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