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8060661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16004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